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01930</wp:posOffset>
                </wp:positionV>
                <wp:extent cx="5360670" cy="5175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40.75pt;mso-wrap-distance-left:7.1pt;mso-wrap-distance-right:7.1pt;mso-wrap-distance-top:0pt;mso-wrap-distance-bottom:0pt;margin-top:15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8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8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900430</wp:posOffset>
                </wp:positionV>
                <wp:extent cx="5257800" cy="116713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Arial Black" w:cs="Arial Blac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ploši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1.9pt;mso-wrap-distance-left:7.1pt;mso-wrap-distance-right:7.1pt;mso-wrap-distance-top:0pt;mso-wrap-distance-bottom:0pt;margin-top:70.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Arial Black" w:cs="Arial Black"/>
                          <w:sz w:val="36"/>
                          <w:szCs w:val="3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ploši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Technická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08685" cy="101155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1011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4pt;height:79.55pt" filled="f" o:ole="">
                                        <v:imagedata r:id="rId5" o:title=""/>
                                      </v:shape>
                                      <o:OLEObject Type="Embed" ProgID="" ShapeID="ole_rId4" DrawAspect="Content" ObjectID="_364361300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5pt;height:79.6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4pt;height:79.55pt" filled="f" o:ole="">
                                  <v:imagedata r:id="rId7" o:title=""/>
                                </v:shape>
                                <o:OLEObject Type="Embed" ProgID="" ShapeID="ole_rId6" DrawAspect="Content" ObjectID="_585994145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-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8-01813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2-GS-A,B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/1-SS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0 a KO-5-08211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88.9*4    2005  32.08 8.375     269    stojka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0*110       110   0.19    80      15    plech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00       200   0.64   120      77    kotevní plech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64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 800  12.80 3.631      46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1273  20.37 3.631      74    ztužení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70*4      2247  13.48 6.511      88    šikmé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P 10*110       110   0.07    80       6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 800   2.40 3.631       9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349   8.09 3.631      29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7240  28.96    16     463     nosník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790   7.58    16     121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2800   5.60    16      90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750   3.50    16      56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6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5.04    16      81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TR Ø44.5*3.6   800  16.00 3.631     58     horizontální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421   8.53 3.631     31 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242   7.45 3.631     2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1131   3.39 3.631     1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00   5.00 3.631     18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281   1.28 3.631      5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204   2.41 3.631      9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 žebř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80   3.84 2.466       9 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64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5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900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20.00    30     60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60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8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2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/1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-FP-A,B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2 a KO-5-08213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88.9*4    2005  24.06 8.375     202    stojka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273  15.28 3.631      55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4940   9.88    16     158     nosník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040   6.08    16      9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8800  17.60    16     282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520   3.04    16      49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5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4.20    16      67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7 TR Ø44.5*3.6   800  13.60 3.631      49     horizontál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360   1.36 3.631       5     ztuže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5 TR Ø44.5*3.6  1131  16.96 3.631      6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63   5.32 3.631      1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 plech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75000  75.00 3.631     272    ochranné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 37500  37.50 3.054     115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 37500   4.50    64     288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2500   2.50 3.631       9    žebřík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 480   3.84 2.466       9      -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057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93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25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5.00    30     45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50 kg pozin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53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5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4 a KO-5-0821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TR Ø88.9*4    2005  16.04 8.375     134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88.9*4    1945   7.78 8.375      65      -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4 TR Ø44.5*3.6   600  14.40 3.631      52    vertikál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TR Ø44.5*3.6   877  15.79 3.631      57    ztužení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92   5.35 3.631      19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70*4      2155   4.31 6.511      28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0*110       110   0.02    80       2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00   0.60 3.631       2    ztuže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 9      -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200         6640  13.28  25.3     336    nosník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6640  13.28    16     21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U 140         3300  19.80    16     317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U 140          640   2.56    16      41    příčn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7 TR Ø44.5*3.6   600  16.20 3.631      59    horizont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020  12.24 3.631      44    ztužení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 913   3.65 3.631      1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911   9.11 3.631      3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49   5.09 3.631      18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00   3.20 2.466       8      -         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55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4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8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4.00    30     42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2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42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43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</w:t>
      </w:r>
      <w:r>
        <w:rPr>
          <w:rFonts w:cs="Courier New" w:ascii="Courier New" w:hAnsi="Courier New"/>
          <w:szCs w:val="22"/>
        </w:rPr>
        <w:t>(výkres KO-5-08216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88.9*4    2005  20.05 8.375     168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P 10*110       110   0.12    80      10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00       200   0.40   120      48    kotevní plech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0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1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800   8.00 3.631      29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273  12.73 3.631      46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015   8.03    16     128    nosn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3215   6.43    16     10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850   9.70    16     155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1620   3.24    16      5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U 140          840   4.20    16      67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horizontální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257   6.29 3.631      23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131  11.31 3.631      41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114   1.11 3.631       4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65000  65.00 3.631     236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32500  32.50 3.054      99    zábradl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32500   3.90    64     250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Ø20            480   0.48 2.466       1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1715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85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19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2.50    30     37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37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/>
      </w:pPr>
      <w:r>
        <w:rPr>
          <w:rFonts w:cs="Courier New" w:ascii="Courier New" w:hAnsi="Courier New"/>
          <w:b/>
          <w:szCs w:val="22"/>
        </w:rPr>
        <w:t>Rekapitulace (ocelové konstrukce obslužných plošin):</w:t>
      </w:r>
    </w:p>
    <w:p>
      <w:pPr>
        <w:pStyle w:val="Normal"/>
        <w:spacing w:lineRule="auto" w:line="30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2-GS-A,B a 1/1-SS-A,B,C   29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1/1-SS-A,B,C a 1-FP-A,B   225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53-SS-A,B,C a 54-SS-A,B,C 28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. 142-SS-A,B,C a 143-SS-A,B,C 1900</w:t>
      </w:r>
    </w:p>
    <w:p>
      <w:pPr>
        <w:pStyle w:val="Prosttext"/>
        <w:spacing w:lineRule="auto" w:line="30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   </w:t>
      </w:r>
      <w:r>
        <w:rPr>
          <w:rFonts w:cs="Courier New" w:ascii="Courier New" w:hAnsi="Courier New"/>
          <w:b/>
          <w:szCs w:val="22"/>
        </w:rPr>
        <w:t>9850 kg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61.50    30    184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 w:val="22"/>
          <w:szCs w:val="22"/>
        </w:rPr>
        <w:t>184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</w:t>
      </w:r>
      <w:r>
        <w:rPr>
          <w:rFonts w:cs="Courier New" w:ascii="Courier New" w:hAnsi="Courier New"/>
          <w:b/>
          <w:sz w:val="22"/>
          <w:szCs w:val="22"/>
        </w:rPr>
        <w:t>23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5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588" w:right="1134" w:gutter="0" w:header="567" w:top="1389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635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4317/DPS</w:t>
      <w:tab/>
      <w:tab/>
      <w:t>KO-8-018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1">
    <w:name w:val="WW8Num13z1"/>
    <w:qFormat/>
    <w:rPr>
      <w:u w:val="singl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tarSymbol;MS Mincho" w:hAnsi="StarSymbol;MS Mincho" w:cs="StarSymbol;MS Minch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Courier New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Arial Unicode MS" w:hAnsi="OpenSymbol;Arial Unicode MS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enSymbol;Arial Unicode MS" w:hAnsi="OpenSymbol;Arial Unicode MS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7-04-20T10:38:00Z</dcterms:modified>
  <cp:revision>60</cp:revision>
  <dc:subject/>
  <dc:title>tz-uvod</dc:title>
</cp:coreProperties>
</file>